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3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rt using the processes of drawing, painting, weaving, printing, stitchery, collage, mixed media, sculpture, ceramics, and current technolo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X 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key contributions of North Carolina artists in art histor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X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y NC artists in terms of styles, genre, and/or movement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CX.1.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alyze the effect of the geographic location and physical environment of the media and subject matter of NC art and artist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CX.2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mplify visual arts industries in North Carolina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38:00Z</dcterms:created>
  <dc:creator>Leslie Nunnery</dc:creator>
  <dc:description/>
  <cp:keywords/>
  <dc:language>en-US</dc:language>
  <cp:lastModifiedBy>David Nunnery</cp:lastModifiedBy>
  <cp:lastPrinted>2012-08-06T15:18:00Z</cp:lastPrinted>
  <dcterms:modified xsi:type="dcterms:W3CDTF">2012-08-06T19:19:00Z</dcterms:modified>
  <cp:revision>3</cp:revision>
  <dc:subject/>
  <dc:title/>
</cp:coreProperties>
</file>